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S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MPUTER GRAPH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szCs w:val="20"/>
              </w:rPr>
            </w:pPr>
            <w:r>
              <w:rPr/>
              <w:t>Elucidate various basic geometric transformation? Explain with neat diagrams and give their transformation matrices in 2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Translate a polygon with coordinates A (2, 5), B (7,10) and C(10,2) by 3 units in x direction and 4 units in y dire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A point (4, 3) is rotated counterclockwise by an angle of 45</w:t>
            </w:r>
            <w:r>
              <w:rPr>
                <w:bCs/>
                <w:szCs w:val="20"/>
                <w:vertAlign w:val="superscript"/>
              </w:rPr>
              <w:t xml:space="preserve">0. </w:t>
            </w:r>
            <w:r>
              <w:rPr>
                <w:bCs/>
                <w:szCs w:val="20"/>
              </w:rPr>
              <w:t>Find the rotation matrix and the resultant poi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Scale the polygon with coordinates A (2, 5), B (7, 10) and C (10,2) by 2 units in x direction and 2 units in y dire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create a scene of  a tree ,chair and helicopter using elementary object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explain parallel projection and perspective projec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an algorithm for Bresenham Line Generation which will work for all slopes. Calculate the pixel positions along the straight line between P1 (20, 12), P2 (30, 10)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explain about HLS and HSV colour mode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algorithm for Bresenham Circle Generation and then using this produce sequence of five points along the circumference of circle radius =20 and centered at (50, 50)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o model a three dimensional object with voxe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s explain about z-buffer algorith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 about generating fog in Java 3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Default"/>
        <w:rPr>
          <w:b/>
          <w:b/>
          <w:bCs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0c0d2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AEBE7D-874C-4036-8AFD-6172A3717B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48</Words>
  <Characters>1415</Characters>
  <CharactersWithSpaces>166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4:54:00Z</dcterms:created>
  <dc:creator>Ku</dc:creator>
  <dc:description/>
  <dc:language>en-US</dc:language>
  <cp:lastModifiedBy>Admin</cp:lastModifiedBy>
  <cp:lastPrinted>2016-09-21T16:48:00Z</cp:lastPrinted>
  <dcterms:modified xsi:type="dcterms:W3CDTF">2018-05-14T10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